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01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 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линије атмосферске канализације у улици Колубарској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градња линије атмосферске канализације у улици Колубар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.742.855,00.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40. – Изградња линије атмосферске канализације у улици Колубарској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 01 у износу 16.742.855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дови на изградњи линије атмосферске канализације у улици Колубарској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линије атмосферске канализације у улици Колубарској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градња линије атмосферске канализације у улици Колубарск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 фебруара 2023. године, захтев за преузимање обавеза (регистарски број 4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, извор -01 у износу 16.742.855,00 динара без ПДВ-а односно 20.091.426,00 динара са ПДВ-ом (редни број у плану ЈН-40) који је одобрен и потврђен од стране Градске управе за финансије и јавне набавке, дана 3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M-59/23 од 9.фебруара 2023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линије атмосферске канализације у улици Колубар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.742.855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дови на изградњи линије атмосферске канализације у улици Колубарској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0T09:08:00Z</cp:lastPrinted>
  <dcterms:modified xsi:type="dcterms:W3CDTF">2023-02-13T07:48:00Z</dcterms:modified>
  <cp:revision>81</cp:revision>
  <dc:subject/>
  <dc:title>ГРАД КРАГУЈЕВАЦ</dc:title>
</cp:coreProperties>
</file>